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septembar 2012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djelatnosti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9.2012. godine dioničar kod 57 emitenata čija je nominalna vrijednost ulaganja 59.874.471,65 KM odnosno 30.699.206,29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/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/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0.09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8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9.2012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20"/>
        <w:gridCol w:w="1220"/>
        <w:gridCol w:w="1273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aktivno trguj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2.31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0.9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.457.19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9.459.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5.12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9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044.80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45.6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0.920.7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.590.4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4.08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55.2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99.20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17.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9.2012. godine nije bila usaglašena struktura imovine Fonda kod emitenta “Ingram” dd Srebrenik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40"/>
        <w:gridCol w:w="960"/>
        <w:gridCol w:w="1106"/>
        <w:gridCol w:w="1117"/>
        <w:gridCol w:w="972"/>
        <w:gridCol w:w="1106"/>
      </w:tblGrid>
      <w:tr>
        <w:trPr>
          <w:trHeight w:val="52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52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P Rudhem dd Tuzl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3,8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0,00</w:t>
            </w:r>
          </w:p>
        </w:tc>
      </w:tr>
      <w:tr>
        <w:trPr>
          <w:trHeight w:val="52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dak dd Tešanj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2,7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3,20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6,6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53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23,2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II kvartal tekuće godine.</w:t>
      </w:r>
    </w:p>
    <w:p>
      <w:pPr>
        <w:pStyle w:val="Normal"/>
        <w:rPr/>
      </w:pPr>
      <w:r>
        <w:rPr/>
        <w:t>Potraživanja po osnovu izglasanih dividendi odnose se na sljedeće emit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gram dd Srebrenik 26.196 KM</w:t>
      </w:r>
    </w:p>
    <w:p>
      <w:pPr>
        <w:pStyle w:val="Normal"/>
        <w:rPr/>
      </w:pPr>
      <w:r>
        <w:rPr/>
        <w:t>- JP Elektroprivreda BiH dd Sarajevo 260 K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9.2012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20"/>
        <w:gridCol w:w="1273"/>
        <w:gridCol w:w="96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6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6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5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3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0.59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.1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5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.64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.6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49% veće  u odnosu na 31.12.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5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.43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ashodi za podsticaj zapošljavanja invalidnih lic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septembar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9.2012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73"/>
        <w:gridCol w:w="1540"/>
      </w:tblGrid>
      <w:tr>
        <w:trPr>
          <w:trHeight w:val="33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2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80.7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019.57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5.9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61.07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6.7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2.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2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2,65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9.2012. godine u odnosu na isti uporedni period prethodne godine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280"/>
        <w:gridCol w:w="1340"/>
        <w:gridCol w:w="96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2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.5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2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5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9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9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7.3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.7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.1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08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8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.09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0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535.9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1.2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5.9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.2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535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.9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535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.9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535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.9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5.9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0.9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ihodi od dividendi potiču od  sljedećih emitena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H Telecom dd Sarajevo 26.078,85 KM</w:t>
      </w:r>
    </w:p>
    <w:p>
      <w:pPr>
        <w:pStyle w:val="Normal"/>
        <w:numPr>
          <w:ilvl w:val="0"/>
          <w:numId w:val="2"/>
        </w:numPr>
        <w:rPr/>
      </w:pPr>
      <w:r>
        <w:rPr/>
        <w:t>Telekom RS a.d. Banja Luka 1.696,02 KM</w:t>
      </w:r>
    </w:p>
    <w:p>
      <w:pPr>
        <w:pStyle w:val="Normal"/>
        <w:numPr>
          <w:ilvl w:val="0"/>
          <w:numId w:val="2"/>
        </w:numPr>
        <w:rPr/>
      </w:pPr>
      <w:r>
        <w:rPr/>
        <w:t>Ingram dd Srebrenik 76.195,50 KM</w:t>
      </w:r>
    </w:p>
    <w:p>
      <w:pPr>
        <w:pStyle w:val="Normal"/>
        <w:rPr/>
      </w:pPr>
      <w:r>
        <w:rPr/>
        <w:t xml:space="preserve">      </w:t>
      </w:r>
      <w:r>
        <w:rPr/>
        <w:t>-     JP Elektroprivreda BiH dd Sarajevo 260,35 K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3% prosječne godišnje neto vrijednosti imovine Fonda, iz koje se isključuje fer vrijednost imovine emitenata  koji prelaze 25% učešća u ukupnoj imovini emitenta i 15% u imovini Fonda i za ovaj obračunski period ona iznosi    591.113,12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58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00"/>
        <w:gridCol w:w="1500"/>
        <w:gridCol w:w="142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3.248,6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1.906,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54,77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0.249,7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3.457,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8,6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4.558,9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0.530,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1,33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2.682,2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4.162,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0,41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4.270,0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1.488,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53,72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1.273,3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4.642,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1,61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8.910,0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44.072,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60,18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5.636,3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1.558,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78,9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8.844,5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73.423,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33,56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546.630,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271.693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.113,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40"/>
        <w:gridCol w:w="1300"/>
        <w:gridCol w:w="118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6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8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minara, simpozija i s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.0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1.535.907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737.335</w:t>
      </w:r>
    </w:p>
    <w:p>
      <w:pPr>
        <w:pStyle w:val="Normal"/>
        <w:rPr/>
      </w:pPr>
      <w:r>
        <w:rPr/>
        <w:t>Pokazatelj troškova = ----------------------- x 100 = ------------------ x 100 = 2,5829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8.546.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1:00Z</dcterms:created>
  <dc:creator>esad.o</dc:creator>
  <dc:description/>
  <dc:language>en-US</dc:language>
  <cp:lastModifiedBy>Administrator</cp:lastModifiedBy>
  <cp:lastPrinted>2012-07-26T13:08:00Z</cp:lastPrinted>
  <dcterms:modified xsi:type="dcterms:W3CDTF">2012-11-15T09:51:00Z</dcterms:modified>
  <cp:revision>51</cp:revision>
  <dc:subject/>
  <dc:title>Privatizacijski investicioni fond</dc:title>
</cp:coreProperties>
</file>